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 и наук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проведению муниципального этапа Всероссийской олимпиады     школьников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 ХИМИ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2024-2025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альный тур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-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класс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.п.н., профессор,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член-корреспондент РАЕ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И.Егорова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1094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анты-Мансийск – 2024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проведению школьного этапа всероссийской олимпиады школьников по химии на территории Ханты-Мансийского автономного округа – Югры в 2024-2025 учебном году (далее Требования) подготовлены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Министерства просвещения Российской Федерации от 27 ноября 2020 года № 678 «Об утверждении Порядка проведения всероссийской олимпиады школьников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их рекомендаций по организации и проведению школьного и муниципального этапов всероссийской олимпиады школьников в 2024/25 учебном году (Москва, 2024г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ческих рекомендаций по проведению школьного и муниципального этапов всероссийской олимпиады школьников по химии в 2024/25 учебном году утвержденных центральной предметно-методической комиссии всероссийской олимпиады школьников по химии (Протокол № 5 от 04.06.2024 г,  Москва, 2024г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епартамента образования и науки Ханты-Мансийского автономного округа – Югры «О проведения муниципального этапа всероссийской олимпиады школьников в Ханты-Мансийском автономном округе – Югре в 2024-2025 учебном году» (Приказ 10-П-1920 от 19.09.2024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епартамента образования и науки Ханты-Мансийского автономного округа – Югры «Об утверждении сроков проведения муниципального этапа всероссийской олимпиады школьников в Ханты-Мансийском автономном округе – Югре» в 2024-2025 учебно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Департамента образования и науки Ханты-Мансийского автономного округа – Югры «Об утверждении состава предметно-методических комиссий по общеобразовательным предметам всероссийской олимпиады школьников в Ханты-Мансийском автономном округе – Югре» в 2024-2025 учебном го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ого задания на предоставление услуг (выполнение работ)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экспертизе пакетов олимпиадных заданий муниципального этапа всероссийской олимпиады школьников в 2024-2025 учебном год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предназначены для организаторов и жюри школьного этапа всероссийской олимпиады школьников (далее – Олимпиада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,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 языком проведения олимпиады является русский язык. Взимание платы за участие в Олимпиад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рядком Олимпиада включает школьный, муниципальный, региональный и заключительный этап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Всероссийской олимпиады школьников является вторым этапом. Его целью является выделение талантливых обучающихся для участия в региональном этапе Олимпиады.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 и проведение Экспериментального тура Олимпиады по хим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заданий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тура Олимпиады требуется периодическая система Д.И. Менделеева, таблица растворимости, химические оборудование и реактивы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Перед началом экспериментального тура учащихся кратко инструктируют о правилах техники безопасности и о выполнении тех или иных процедур, с которыми они столкнутся при выполнении задания. Участнику экспериментального тура нужно иметь халат.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tents1"/>
        <w:spacing w:lineRule="auto" w:line="240"/>
        <w:rPr/>
      </w:pPr>
      <w:r>
        <w:rPr/>
        <w:t>1.</w:t>
        <w:tab/>
        <w:t>Принципы составления олимпиадных зад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муниципальном этапе Олимпиады по химии 2024-2025 учебного года участникам предлагается 1 комплект (пакет) заданий для 9, 10, 11  классов.  </w:t>
        <w:tab/>
        <w:t>Участники выполняют задания в 1 экспериментальный тур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ыполнение заданий, требующих развернутого ответа – </w:t>
      </w:r>
      <w:r>
        <w:rPr>
          <w:rFonts w:cs="Times New Roman" w:ascii="Times New Roman" w:hAnsi="Times New Roman"/>
          <w:b/>
          <w:sz w:val="24"/>
          <w:szCs w:val="24"/>
        </w:rPr>
        <w:t>35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9,10,11 классов экспериментальный тур представлен </w:t>
      </w:r>
      <w:r>
        <w:rPr>
          <w:rFonts w:cs="Times New Roman" w:ascii="Times New Roman" w:hAnsi="Times New Roman"/>
          <w:b/>
          <w:sz w:val="24"/>
          <w:szCs w:val="24"/>
        </w:rPr>
        <w:t>1 заданием</w:t>
      </w:r>
      <w:r>
        <w:rPr>
          <w:rFonts w:cs="Times New Roman" w:ascii="Times New Roman" w:hAnsi="Times New Roman"/>
          <w:sz w:val="24"/>
          <w:szCs w:val="24"/>
        </w:rPr>
        <w:t xml:space="preserve">, на которое отвод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18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комплектов олимпиадных заданий.</w:t>
      </w:r>
    </w:p>
    <w:p>
      <w:pPr>
        <w:pStyle w:val="Default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В комплект олимпиадных заданий по каждой возрастной группе (классу) входят:</w:t>
      </w:r>
    </w:p>
    <w:p>
      <w:pPr>
        <w:pStyle w:val="Default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бланк заданий;</w:t>
      </w:r>
    </w:p>
    <w:p>
      <w:pPr>
        <w:pStyle w:val="Default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бланк ответов;</w:t>
      </w:r>
    </w:p>
    <w:p>
      <w:pPr>
        <w:pStyle w:val="Default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 критерии и методика оценивания выполненных заданий.</w:t>
      </w:r>
    </w:p>
    <w:p>
      <w:pPr>
        <w:pStyle w:val="Default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Default"/>
        <w:numPr>
          <w:ilvl w:val="0"/>
          <w:numId w:val="2"/>
        </w:numPr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Описание необходимого материально-технического обеспечения для выполнения олимпиадных заданий:</w:t>
      </w:r>
    </w:p>
    <w:p>
      <w:pPr>
        <w:pStyle w:val="Default"/>
        <w:spacing w:before="0" w:after="0"/>
        <w:ind w:left="1789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МАТЕРИАЛЬНО-ТЕХНИЧЕСКОЕ ОБЕСПЕЧЕНИЕ  9 КЛАСС</w:t>
      </w:r>
    </w:p>
    <w:p>
      <w:pPr>
        <w:pStyle w:val="Style20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Реактив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: 2М NaOH, 1М H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S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, 0,5М NaHCO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. р-р фенолфталеина (спиртовый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: штатив с пробирками, водяная баня, шпатель, пипетка, стакан для промывания пипетки. Водяная баня необходима для проверки растворимости веществ в воде, растворах щелочи или кислоты при нагревании.</w:t>
      </w:r>
    </w:p>
    <w:p>
      <w:pPr>
        <w:pStyle w:val="Style20"/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20"/>
        <w:spacing w:lineRule="auto" w:line="240" w:before="0" w:after="0"/>
        <w:ind w:left="2268" w:hanging="226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2. МАТЕРИАЛЬНО-ТЕХНИЧЕСКОЕ ОБЕСПЕЧЕНИЕ  10 КЛАСС</w:t>
      </w:r>
    </w:p>
    <w:p>
      <w:pPr>
        <w:pStyle w:val="Style20"/>
        <w:spacing w:lineRule="auto" w:line="240" w:before="0" w:after="0"/>
        <w:ind w:left="214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NSimSun" w:cs="Times New Roman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sz w:val="24"/>
          <w:szCs w:val="24"/>
          <w:lang w:eastAsia="zh-CN" w:bidi="hi-IN"/>
        </w:rPr>
        <w:t xml:space="preserve">Время выполнения заданий - </w:t>
      </w:r>
      <w:r>
        <w:rPr>
          <w:rFonts w:eastAsia="NSimSun" w:cs="Times New Roman" w:ascii="Times New Roman" w:hAnsi="Times New Roman"/>
          <w:b/>
          <w:sz w:val="24"/>
          <w:szCs w:val="24"/>
          <w:lang w:eastAsia="zh-CN" w:bidi="hi-IN"/>
        </w:rPr>
        <w:t>180 мину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NSimSun" w:cs="Times New Roman"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sz w:val="24"/>
          <w:szCs w:val="24"/>
          <w:lang w:eastAsia="zh-CN" w:bidi="hi-IN"/>
        </w:rPr>
        <w:t xml:space="preserve">Максимальное количество баллов – </w:t>
      </w:r>
      <w:r>
        <w:rPr>
          <w:rFonts w:eastAsia="NSimSun" w:cs="Times New Roman" w:ascii="Times New Roman" w:hAnsi="Times New Roman"/>
          <w:b/>
          <w:sz w:val="24"/>
          <w:szCs w:val="24"/>
          <w:lang w:eastAsia="zh-CN" w:bidi="hi-IN"/>
        </w:rPr>
        <w:t>35 бал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еактив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: 0,5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Na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OH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0,5 М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H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O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, 0,5 М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CaCl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0,5 М</w:t>
      </w:r>
      <w:r>
        <w:rPr>
          <w:rFonts w:cs="Times New Roman" w:ascii="Times New Roman" w:hAnsi="Times New Roman"/>
          <w:spacing w:val="-1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 w:eastAsia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en-US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eastAsia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0,5 М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AlCl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. дистиллированная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вода.</w:t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: штатив с пробирками, водяная баня. Водяная баня необходима для проверки растворимости продуктов - солей при нагревании раств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3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</w:r>
    </w:p>
    <w:p>
      <w:pPr>
        <w:pStyle w:val="Style20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3. МАТЕРИАЛЬНО-ТЕХНИЧЕСКОЕ ОБЕСПЕЧЕНИЕ  11 КЛАСС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sz w:val="24"/>
          <w:szCs w:val="24"/>
          <w:lang w:eastAsia="zh-CN" w:bidi="hi-IN"/>
        </w:rPr>
        <w:t>Время выполнения заданий</w:t>
      </w:r>
      <w:r>
        <w:rPr>
          <w:rFonts w:eastAsia="NSimSun" w:cs="Times New Roman" w:ascii="Times New Roman" w:hAnsi="Times New Roman"/>
          <w:b/>
          <w:sz w:val="24"/>
          <w:szCs w:val="24"/>
          <w:lang w:eastAsia="zh-CN" w:bidi="hi-IN"/>
        </w:rPr>
        <w:t xml:space="preserve"> - 180 минут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4"/>
          <w:szCs w:val="24"/>
          <w:lang w:eastAsia="zh-CN" w:bidi="hi-IN"/>
        </w:rPr>
      </w:pPr>
      <w:r>
        <w:rPr>
          <w:rFonts w:eastAsia="NSimSun" w:cs="Times New Roman" w:ascii="Times New Roman" w:hAnsi="Times New Roman"/>
          <w:sz w:val="24"/>
          <w:szCs w:val="24"/>
          <w:lang w:eastAsia="zh-CN" w:bidi="hi-IN"/>
        </w:rPr>
        <w:t>Максимальное количество баллов</w:t>
      </w:r>
      <w:r>
        <w:rPr>
          <w:rFonts w:eastAsia="NSimSun" w:cs="Times New Roman" w:ascii="Times New Roman" w:hAnsi="Times New Roman"/>
          <w:b/>
          <w:sz w:val="24"/>
          <w:szCs w:val="24"/>
          <w:lang w:eastAsia="zh-CN" w:bidi="hi-IN"/>
        </w:rPr>
        <w:t xml:space="preserve"> – 35 балл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en-US"/>
        </w:rPr>
        <w:t>Реактивы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0,1М раствор гидроксида натрия, 0,1М раствор сульфата меди (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I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), 0,1 М раствор соляной кислоты, аммиачный р-р оксида серебра (реактив Толленса), 10-% раствор гидроксид кальция. Водные растворы веществ: глюкоза, сахарный сироп, глицерин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химические склянки  с исследуемыми веществами, штатив с пустыми пробирками, глазная пипетка для отбора проб, стакан с дистиллированной водой для промывания пипетки, спиртовки, водяная баня, держатели для пробирок,  </w:t>
      </w:r>
      <w:r>
        <w:rPr>
          <w:rFonts w:cs="Times New Roman" w:ascii="Times New Roman" w:hAnsi="Times New Roman"/>
          <w:color w:val="000000"/>
          <w:sz w:val="24"/>
          <w:szCs w:val="24"/>
        </w:rPr>
        <w:t>мерный цилиндр, стеклянная палочка для перемешивания. Опыты с нагреванием проводить в вытяжном шкаф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Критерии и методики оценивания выполненных олимпиадных заданий</w:t>
      </w:r>
    </w:p>
    <w:p>
      <w:pPr>
        <w:pStyle w:val="Style20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за каждый этап эксперимента проставляется в отд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ным должно признаваться любое корректное решение, независимо от того, насколько оно совпадает с решением, предложенным в официальном тексте. Это требование тем более важно потому, что многие из талантливых детей мыслят нестандартно, а именно одаренных участников и необходимо отобрать в ходе всего олимпиадного дви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ифметические ошибки не должны приводить к существенному сокращению баллов, поскольку на олимпиаде, в первую очередь, проверяется не умение хорошо считать, а умение нестандартно мыслить. Это накладывает высокую ответственность на экспертов, выполняющих проверку, поскольку в каждой работе необходимо не столько проверить правильность ответа, сколько оценить полноту и корректность выполняемых действий, а при наличии ошибки найти ее и снизить балл исходя из степени ее суще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количество баллов по заданиям тура для 9, 10, 11  классов 35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ал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цедуре оценивания олимпиадных зад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экспериментального тура члены жюри и преподаватели, находящимся в лаборатории, наблюдают за ходом работы учащихся. После выполнения эксперимента с каждым участником проводится итоговая беседа: участник рассказывает о полученных результатах членам жюри и получает обоснованную оценку проделанной работы. Выполнение задач экспериментального тура оценивается в ходе самого тура при итоговой бесед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цедура регистрации участников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участники муниципального этапа Олимпиады проходят процедуру регист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. Форму регистрационного листа разрабатывает оргкомитет муниципального этапа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регистрации участник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удостоверяющие личность участн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приказа образовательной организации о направлении участника на муниципальный этап Олимпиады и назначении сопровождающего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(учет) участников осуществляется организационным комитетом Олимпиады. Списки передаются в жю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 олимпиад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стник олимпиады может посмотреть свою работу, убедиться в объективности проверки, ознакомиться с критериями оценивания и задать вопросы членам жюри, ответственным за показ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дитории, где осуществляется о правильных решениях олимпиадных заданий по соответствующему общеобразовательному предмету, критериях и методике оценивания выполненных олимпиадных работ, и типичных ошибках, которые были допущены участниками при выполнении олимпиадных заданий работ, могут присутствовать участники олимпиады. Родители и педагоги не допуск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олимпиадных работ участники олимпиады размещаются по одному за парт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дитории, где осуществляется показ работ, могут присутствовать не более 5 участников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ая работа выдается для просмотра на основании письменного заявления участника членом жюри, проводившим разбор заданий, и просматривается в его присутств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запрещено выносить из аудитории, где проводится показ работ, при показе запрещено иметь ручки, карандаш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ы участнику олимпиады запрещается производить в ней какие-либо запис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работы запрещается пользоваться средствами связи, выполнять фото – видеосъемку олимпиадных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показа работы участник олимпиады имеет право подать апелляцию о несогласии с выставленными балл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tents1"/>
        <w:numPr>
          <w:ilvl w:val="0"/>
          <w:numId w:val="2"/>
        </w:numPr>
        <w:rPr/>
      </w:pPr>
      <w:r>
        <w:rPr/>
        <w:t>Разбор заданий и типичных ошибок с участниками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процедуры разбора заданий: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кущем году изменение баллов после проверки возможно только в ходе апелляции. На показе работ запрещено изменять баллы даже в случае технических ошибо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ор олимпиадных заданий муниципального этапов может быть организован через сеть Интернет, путем размещения ответов на задания (решения заданий) на сайте оргкомитета или размещением записи, произведенного разбора представителем жюри муниципального этап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смотрение апелляций участников олимпиад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оргкомитет Олимпиады создает апелляционную комиссию из членов жюри (не менее трех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проведения апелляции доводится до сведения участников Олимпиады, сопровождающих их лиц перед началом проведения Олимпиад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итерии и методика оценивания олимпиадных заданий не могут быть предметом апелляции и пересмотру не подлеж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Олимпиады, подавшему апелляцию, должна быть предоставлена возможность убедиться в том, что его работа проверена и оценена в соответствии с критериями и методикой, разработанными региональной предметно-методической комиссие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оведения апелляции участник Олимпиады подает письменное заявление на имя председателя жюри по установленной форм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на апелляцию принимаются в течение одного академического часа до времени, назначенного для проведения апелляции. Заявления регистрируются по установл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апелляции проводится с участием самого участника олимпиа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апелляционной комиссии принимаются простым большинством голосов от списочного состава комиссии. В случае равенства голосов председатель комиссии имеет право решающего голоса. Решения апелляционной комиссии являются окончательными и пересмотру не подлежат.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апелляционной комиссии оформляется протоколами, которые подписываются председателем и всеми членами комиссии. Протоколы проведения апелляции передаются председателю жюри для внесения соответствующих изменений в отчетную докумен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sz w:val="28"/>
      <w:szCs w:val="28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360" w:before="0" w:after="0"/>
      <w:ind w:left="1069" w:hanging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5:06:00Z</dcterms:created>
  <dc:creator>PoluninaTA</dc:creator>
  <dc:description/>
  <cp:keywords/>
  <dc:language>en-US</dc:language>
  <cp:lastModifiedBy>DEXP-PC</cp:lastModifiedBy>
  <dcterms:modified xsi:type="dcterms:W3CDTF">2024-10-30T06:17:00Z</dcterms:modified>
  <cp:revision>6</cp:revision>
  <dc:subject/>
  <dc:title>Департамент образования и молодежной политики</dc:title>
</cp:coreProperties>
</file>